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рцание (фибрилляция) предсер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ритма сердца, при котором на протяжении всего сердечного цикла наблюдается частое (350-700 в мин) хаотичное возбуждение и сокращение отдельных групп мышечных волокон предсердий, каждая из которых является своеобразным эктопическим очагом импульс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4360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31:00Z</dcterms:created>
  <dc:creator>1</dc:creator>
  <dc:description/>
  <cp:keywords/>
  <dc:language>en-US</dc:language>
  <cp:lastModifiedBy>1</cp:lastModifiedBy>
  <dcterms:modified xsi:type="dcterms:W3CDTF">2012-02-28T07:32:00Z</dcterms:modified>
  <cp:revision>3</cp:revision>
  <dc:subject/>
  <dc:title/>
</cp:coreProperties>
</file>